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jc w:val="center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48"/>
        </w:rPr>
        <w:t>The Story</w:t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Body"/>
        <w:rPr/>
      </w:pPr>
      <w:r>
        <w:rPr>
          <w:rFonts w:cs="Comic Sans MS" w:ascii="Comic Sans MS" w:hAnsi="Comic Sans MS"/>
          <w:sz w:val="36"/>
        </w:rPr>
        <w:t>Once upon a time there was a dragon that lived in the middle of New York City</w:t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Everyday he went to the museum of natural history and imagined someday being an exhibit</w:t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But one day while walking through the museum one of the elephants in an exhibit began talking to him</w:t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Because of that his perspective on life changed forever.</w:t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Because of that he thought he was really the elephant dreaming that he was a dragon</w:t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Because of that he was confused about his identity and became worried.</w:t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Until finally his dragon friends reassured him he was a dragon.</w:t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Ever since then</w:t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He decided that maybe drugs really were not for him</w:t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The moral of the story is</w:t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Identity theft is not a joke, Jim. Millions of people lose their lives every day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Comic Sans M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color w:val="000000"/>
        <w:sz w:val="2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sz w:val="20"/>
        <w:lang w:val="en-US" w:eastAsia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color w:val="000000"/>
        <w:sz w:val="2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sz w:val="20"/>
        <w:lang w:val="en-US" w:eastAsia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color w:val="000000"/>
        <w:sz w:val="2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sz w:val="20"/>
        <w:lang w:val="en-US" w:eastAsia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color w:val="000000"/>
        <w:sz w:val="2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sz w:val="20"/>
        <w:lang w:val="en-US" w:eastAsia="en-US" w:bidi="en-U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eeForm">
    <w:name w:val="Free Form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Body">
    <w:name w:val="Body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1T16:23:00Z</dcterms:created>
  <dc:creator>Shark</dc:creator>
  <dc:description/>
  <cp:keywords/>
  <dc:language>en-US</dc:language>
  <cp:lastModifiedBy>Shark</cp:lastModifiedBy>
  <dcterms:modified xsi:type="dcterms:W3CDTF">2013-09-21T16:23:00Z</dcterms:modified>
  <cp:revision>2</cp:revision>
  <dc:subject/>
  <dc:title/>
</cp:coreProperties>
</file>