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Once upon a time there was a young boy who loved to swim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Everyday he woke up bright and early and walked down a quaint path from his home to the beach nearby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there was a giant alligator blocking his path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Because of that he decided he would need reinforcements to fight off the alligator and went to home depot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spent all his money on shovels and pole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the alligator was found lifeless resting on the beach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Until finally the lifeless alligator was removed by animal control and the path to the beach was clear again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alligators knew never to block the path of the boy who loved to swim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to always watch Swamp People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5:00Z</dcterms:created>
  <dc:creator>Shark</dc:creator>
  <dc:description/>
  <cp:keywords/>
  <dc:language>en-US</dc:language>
  <cp:lastModifiedBy>Shark</cp:lastModifiedBy>
  <dcterms:modified xsi:type="dcterms:W3CDTF">2013-09-21T16:25:00Z</dcterms:modified>
  <cp:revision>2</cp:revision>
  <dc:subject/>
  <dc:title/>
</cp:coreProperties>
</file>