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there was a beautiful princess locked in a tall towe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he wished and hoped for her prince charming to come rescue he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he realized that every man in the world was just trash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gave up hop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began to read stories about the world that existed outside of her tower, and learned that there was much to hope for than a trashy ma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decided to learn how to program computers so she could take over the worl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Until finally she just became another crazy cat lady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, she’s used her awesome technology skills to help find homes for her cats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The moral of the story is there is always more to life than just finding a man. You can spend your time learning new things. 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6:00Z</dcterms:created>
  <dc:creator>Shark</dc:creator>
  <dc:description/>
  <cp:keywords/>
  <dc:language>en-US</dc:language>
  <cp:lastModifiedBy>Shark</cp:lastModifiedBy>
  <dcterms:modified xsi:type="dcterms:W3CDTF">2013-09-21T16:26:00Z</dcterms:modified>
  <cp:revision>2</cp:revision>
  <dc:subject/>
  <dc:title/>
</cp:coreProperties>
</file>