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nce upon a time Napoléon invaded Russia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yday he built his arm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ut one day he got sick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the opposing forces threw a part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, the Russians got jealous and wanted to join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we hear about thus story every year on june 14th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ntil finally someone decided they didn’t care to discuss this boring story anymore. They did like parties though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 nobody talked about it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moral of the story is DON’T INVADE RUSSIA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6:35:00Z</dcterms:created>
  <dc:creator>Shark</dc:creator>
  <dc:description/>
  <cp:keywords/>
  <dc:language>en-US</dc:language>
  <cp:lastModifiedBy>Shark</cp:lastModifiedBy>
  <dcterms:modified xsi:type="dcterms:W3CDTF">2013-09-21T16:35:00Z</dcterms:modified>
  <cp:revision>2</cp:revision>
  <dc:subject/>
  <dc:title/>
</cp:coreProperties>
</file>