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Once upon a time there was a little girl who had an unhealthy obsession with glitter.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yday she covered her body in it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ut one day she ran out of glitter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she was devastated and had no where to turn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she never played with glitter again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Her tears were not made up of water but turned to actual glitter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ntil finally, she realized that if she cried and cried, she could make enough glitter for the rest of her life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 she hasn’t run out of glitter again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moral of the story is sometimes you might find that your tears can create the things you love most.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6:25:00Z</dcterms:created>
  <dc:creator>Shark</dc:creator>
  <dc:description/>
  <cp:keywords/>
  <dc:language>en-US</dc:language>
  <cp:lastModifiedBy>Shark</cp:lastModifiedBy>
  <dcterms:modified xsi:type="dcterms:W3CDTF">2013-09-21T16:25:00Z</dcterms:modified>
  <cp:revision>2</cp:revision>
  <dc:subject/>
  <dc:title/>
</cp:coreProperties>
</file>