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48"/>
        </w:rPr>
        <w:t>The Story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Once upon a time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There was a sparkly purple unicorn.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Everyday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She dreamt about bubbles and sunshine.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But one day she spotted a black cloud in the sky.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 xml:space="preserve">Because of that she began to reconsider everything she ever believed about the world around her. 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Because of that she felt confused and like her world had been turned upside down.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Because of that feeling of the world being turned upside down the sparkly purple unicorn no longer dreamed about bubbles and sunshine.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 xml:space="preserve">Until finally she believed again 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>Ever since then time travel has been possible</w:t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</w:r>
    </w:p>
    <w:p>
      <w:pPr>
        <w:pStyle w:val="Normal"/>
        <w:spacing w:lineRule="atLeast" w:line="300"/>
        <w:rPr>
          <w:rFonts w:ascii="Comic Sans MS" w:hAnsi="Comic Sans MS" w:cs="Comic Sans MS"/>
          <w:color w:val="000000"/>
          <w:sz w:val="36"/>
        </w:rPr>
      </w:pPr>
      <w:r>
        <w:rPr>
          <w:rFonts w:cs="Comic Sans MS"/>
          <w:color w:val="000000"/>
          <w:sz w:val="36"/>
        </w:rPr>
        <w:t xml:space="preserve">The moral of the story is never stop believing. 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Comic Sans MS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