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48"/>
        </w:rPr>
        <w:t>The Story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/>
      </w:pPr>
      <w:r>
        <w:rPr>
          <w:rFonts w:cs="Comic Sans MS" w:ascii="Comic Sans MS" w:hAnsi="Comic Sans MS"/>
          <w:sz w:val="36"/>
        </w:rPr>
        <w:t>Once upon a time, there was a field trip to an apple orchard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yday the students had asked to go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ut one day, Peter said that he wanted to go to the circus instead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 the entire class ended up riding elephants at the circus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 the children developed a crippling fear of elephants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 they were frightened of not just peanuts but all types of tree nuts as well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Until finally the teacher ran a desensitization program in her classroom so that she could once again bring her favorite lunch to school, a PB&amp;J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 since then all of the students shared PB and J’s with home made jellies and jams from the local farmers market, SOWA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he moral of the story is pb+j’s are the best child hood snack, ever.</w: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6:21:00Z</dcterms:created>
  <dc:creator>Shark</dc:creator>
  <dc:description/>
  <cp:keywords/>
  <dc:language>en-US</dc:language>
  <cp:lastModifiedBy>Shark</cp:lastModifiedBy>
  <dcterms:modified xsi:type="dcterms:W3CDTF">2013-09-21T16:21:00Z</dcterms:modified>
  <cp:revision>2</cp:revision>
  <dc:subject/>
  <dc:title/>
</cp:coreProperties>
</file>